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ahoma" w:hAnsi="Tahoma" w:cs="Tahoma"/>
          <w:b/>
          <w:b/>
          <w:bCs/>
          <w:kern w:val="2"/>
          <w:sz w:val="36"/>
          <w:szCs w:val="36"/>
        </w:rPr>
      </w:pPr>
      <w:r>
        <w:rPr>
          <w:rFonts w:cs="Tahoma" w:ascii="Tahoma" w:hAnsi="Tahoma"/>
          <w:b/>
          <w:bCs/>
          <w:kern w:val="2"/>
          <w:sz w:val="36"/>
          <w:szCs w:val="36"/>
        </w:rPr>
        <w:t xml:space="preserve">Examples of Assistive Technology </w:t>
      </w:r>
    </w:p>
    <w:p>
      <w:pPr>
        <w:pStyle w:val="Normal"/>
        <w:shd w:fill="FFFFFF" w:val="clear"/>
        <w:spacing w:before="75" w:after="75"/>
        <w:ind w:left="3075" w:right="3675" w:hanging="0"/>
        <w:rPr>
          <w:rFonts w:ascii="Tahoma" w:hAnsi="Tahoma" w:cs="Tahoma"/>
        </w:rPr>
      </w:pPr>
      <w:r>
        <w:rPr>
          <w:rFonts w:cs="Tahoma" w:ascii="Tahoma" w:hAnsi="Tahoma"/>
        </w:rPr>
        <w:t>Assistive Technology may include any of the following: 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</w:t>
      </w:r>
      <w:r>
        <w:rPr>
          <w:rFonts w:cs="Tahoma" w:ascii="Tahoma" w:hAnsi="Tahoma"/>
          <w:b/>
          <w:bCs/>
        </w:rPr>
        <w:t>Motor Aspects of Writing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dapted tool grip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Stabilize materials with non-slip material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Slantboard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Stamps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Raised lined paper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Wrist weight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Dictation software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Sticky notes for fill-in-the-blank answers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Drop Down menus in WORD documents 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eading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Book holder/easel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Enlarged text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olor Overlay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hesauru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Dictionary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Books on tape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E Text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creen readers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icture Symbols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Highlighter tape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obility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gait trainer 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tander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walkers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braces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anes</w:t>
      </w:r>
    </w:p>
    <w:p>
      <w:pPr>
        <w:pStyle w:val="Normal"/>
        <w:numPr>
          <w:ilvl w:val="0"/>
          <w:numId w:val="11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wheelchairs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ision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creen Magnifiers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creen magnification software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Enlarged text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Braille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Handheld magnifiers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puter Access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Keyguard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Mini mouse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ouch screen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rackball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lternate keyboard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witch interface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peech to text software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ext to speech software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icture software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tudy and Learning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icture Schedules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ost-it notes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Highlighter tape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DA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Outlining/organizing programs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Handheld recorders</w:t>
      </w:r>
    </w:p>
    <w:p>
      <w:pPr>
        <w:pStyle w:val="Normal"/>
        <w:numPr>
          <w:ilvl w:val="0"/>
          <w:numId w:val="7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Visual timers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ily Living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dapted eating and drinking utensil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dapted personal hygiene tool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witch operated cooking devices (ex-pouring, blender, etc)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icture task analysis for chore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witch adapted toy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Environmental control units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dapted swings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dapted tricycle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earing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lassroom amplification system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Personal amplification system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aptioning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TY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ritten Composition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Word card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Handheld spell checker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entence Strips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ape recorder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Voice Recognition software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alking Word Processor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Graphic Organizing software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Microsoft Word accessibility features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mmunication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Eye Gaze board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Object communication boards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Single message voice output device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Multi-message voice output device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Voice output with multiple levels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Voice output with dynamic display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eating/Positioning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Non-slip surface on chair to prevent slipping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Bolster, rolled towel, blocks for feet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Adapted/alternate chair, sidelyer, stander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ustom fitted wheelchair or insert</w:t>
      </w:r>
    </w:p>
    <w:p>
      <w:pPr>
        <w:pStyle w:val="Normal"/>
        <w:numPr>
          <w:ilvl w:val="0"/>
          <w:numId w:val="0"/>
        </w:numPr>
        <w:shd w:fill="C0C0C0" w:val="clear"/>
        <w:spacing w:before="75" w:after="225"/>
        <w:ind w:right="3675" w:hanging="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ath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ounters/manipulatives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Flash cards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Rubber stamps for numbers/graphs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alculator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Talking calculator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Math software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Graph paper to organize math problems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Recorded word problems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>Computer calculator</w:t>
      </w:r>
    </w:p>
    <w:p>
      <w:pPr>
        <w:pStyle w:val="Normal"/>
        <w:numPr>
          <w:ilvl w:val="0"/>
          <w:numId w:val="12"/>
        </w:numPr>
        <w:shd w:fill="FFFFFF" w:val="clear"/>
        <w:spacing w:before="0" w:after="280"/>
        <w:ind w:left="3720" w:hanging="360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  <w:t xml:space="preserve">Math fact sheets </w:t>
      </w:r>
    </w:p>
    <w:p>
      <w:pPr>
        <w:pStyle w:val="Normal"/>
        <w:rPr>
          <w:rFonts w:ascii="Tahoma" w:hAnsi="Tahoma" w:cs="Tahoma"/>
          <w:color w:val="3A3A3A"/>
        </w:rPr>
      </w:pPr>
      <w:r>
        <w:rPr>
          <w:rFonts w:cs="Tahoma" w:ascii="Tahoma" w:hAnsi="Tahoma"/>
          <w:color w:val="3A3A3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hd w:fill="C0C0C0" w:val="clear"/>
      <w:spacing w:before="75" w:after="225"/>
      <w:ind w:right="75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75"/>
      <w:ind w:left="75" w:right="7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4:00Z</dcterms:created>
  <dc:creator>Preferred Customer</dc:creator>
  <dc:description/>
  <cp:keywords/>
  <dc:language>en-US</dc:language>
  <cp:lastModifiedBy>Preferred Customer</cp:lastModifiedBy>
  <dcterms:modified xsi:type="dcterms:W3CDTF">2011-10-07T00:54:00Z</dcterms:modified>
  <cp:revision>1</cp:revision>
  <dc:subject/>
  <dc:title>Examples of Assistive Technology </dc:title>
</cp:coreProperties>
</file>